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в приложении 15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таблицу изложить в следующей редакции: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«</w:t>
      </w:r>
      <w:r>
        <w:rPr/>
        <w:t>рублей</w:t>
      </w:r>
    </w:p>
    <w:tbl>
      <w:tblPr>
        <w:tblW w:w="994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98"/>
        <w:gridCol w:w="2625"/>
        <w:gridCol w:w="2625"/>
      </w:tblGrid>
      <w:tr>
        <w:trPr>
          <w:trHeight w:val="63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упеней обучения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ы расходов по заработной плате </w:t>
              <w:br/>
              <w:t>на одного учащегося в расчете на год</w:t>
            </w:r>
          </w:p>
        </w:tc>
      </w:tr>
      <w:tr>
        <w:trPr>
          <w:trHeight w:val="53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1 по 31.08.20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9.2011</w:t>
            </w:r>
          </w:p>
        </w:tc>
      </w:tr>
      <w:tr>
        <w:trPr>
          <w:trHeight w:val="54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ие специальные (коррекционные) школы-интернаты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ое общее 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33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221</w:t>
            </w:r>
          </w:p>
        </w:tc>
      </w:tr>
      <w:tr>
        <w:trPr>
          <w:trHeight w:val="201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общее 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1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11</w:t>
            </w:r>
          </w:p>
        </w:tc>
      </w:tr>
      <w:tr>
        <w:trPr>
          <w:trHeight w:val="40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реднее (полное) общее </w:t>
              <w:br/>
              <w:t>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95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95</w:t>
            </w:r>
          </w:p>
        </w:tc>
      </w:tr>
      <w:tr>
        <w:trPr>
          <w:trHeight w:val="50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ие специальные (коррекционные) школы-интернаты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ое общее 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489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684</w:t>
            </w:r>
          </w:p>
        </w:tc>
      </w:tr>
      <w:tr>
        <w:trPr>
          <w:trHeight w:val="15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общее 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238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238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реднее (полное) общее </w:t>
              <w:br/>
              <w:t>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3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31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таблицу изложить в следующей редакции:</w:t>
      </w:r>
    </w:p>
    <w:p>
      <w:pPr>
        <w:pStyle w:val="Normal"/>
        <w:autoSpaceDE w:val="false"/>
        <w:ind w:firstLine="540"/>
        <w:jc w:val="right"/>
        <w:rPr/>
      </w:pPr>
      <w:r>
        <w:rPr/>
        <w:t>«рублей</w:t>
      </w:r>
    </w:p>
    <w:tbl>
      <w:tblPr>
        <w:tblW w:w="994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98"/>
        <w:gridCol w:w="2625"/>
        <w:gridCol w:w="2625"/>
      </w:tblGrid>
      <w:tr>
        <w:trPr>
          <w:trHeight w:val="63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реждений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ы расходов </w:t>
              <w:br/>
              <w:t>на одного воспитанника в расчете на год</w:t>
            </w:r>
          </w:p>
        </w:tc>
      </w:tr>
      <w:tr>
        <w:trPr>
          <w:trHeight w:val="51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1 по 30.11.20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12.2011</w:t>
            </w:r>
          </w:p>
        </w:tc>
      </w:tr>
      <w:tr>
        <w:trPr>
          <w:trHeight w:val="92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ие образовательные учреждения для детей-сирот и детей, оставшихся без попечения родителей, смешанного вида и типа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400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900</w:t>
            </w:r>
          </w:p>
        </w:tc>
      </w:tr>
      <w:tr>
        <w:trPr>
          <w:trHeight w:val="71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ие образовательные учреждения для детей-сирот и детей, оставшихся без попечения родителей, смешанного вида и типа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00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3 таблицу изложить в следующей редакции: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/>
        <w:t>«рублей</w:t>
      </w:r>
    </w:p>
    <w:tbl>
      <w:tblPr>
        <w:tblW w:w="994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98"/>
        <w:gridCol w:w="2625"/>
        <w:gridCol w:w="2625"/>
      </w:tblGrid>
      <w:tr>
        <w:trPr>
          <w:trHeight w:val="63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центров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ы расходов </w:t>
              <w:br/>
              <w:t>на одного воспитанника в расчете на год</w:t>
            </w:r>
          </w:p>
        </w:tc>
      </w:tr>
      <w:tr>
        <w:trPr>
          <w:trHeight w:val="41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1 по 30.11.20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12.2011</w:t>
            </w:r>
          </w:p>
        </w:tc>
      </w:tr>
      <w:tr>
        <w:trPr>
          <w:trHeight w:val="6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ие центры психолого-медико-социального сопровождения смешанного вида и типа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100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10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ие центры психолого-медико-социального сопровождения смешанного вида и типа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00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400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5 таблицу изложить в следующей редакции:</w:t>
      </w:r>
    </w:p>
    <w:p>
      <w:pPr>
        <w:pStyle w:val="Normal"/>
        <w:autoSpaceDE w:val="false"/>
        <w:ind w:firstLine="540"/>
        <w:jc w:val="right"/>
        <w:rPr/>
      </w:pPr>
      <w:r>
        <w:rPr/>
        <w:t>«рублей</w:t>
      </w:r>
    </w:p>
    <w:tbl>
      <w:tblPr>
        <w:tblW w:w="994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98"/>
        <w:gridCol w:w="2625"/>
        <w:gridCol w:w="2625"/>
      </w:tblGrid>
      <w:tr>
        <w:trPr>
          <w:trHeight w:val="630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упеней обучения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ы расходов по заработной плате </w:t>
              <w:br/>
              <w:t>на одного учащегося в расчете на год</w:t>
            </w:r>
          </w:p>
        </w:tc>
      </w:tr>
      <w:tr>
        <w:trPr>
          <w:trHeight w:val="446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1  по 31.08.20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9.2011</w:t>
            </w:r>
          </w:p>
        </w:tc>
      </w:tr>
      <w:tr>
        <w:trPr>
          <w:trHeight w:val="491" w:hRule="atLeas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ие общеобразовательные учреждения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" w:hRule="atLeas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8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7</w:t>
            </w:r>
          </w:p>
        </w:tc>
      </w:tr>
      <w:tr>
        <w:trPr>
          <w:trHeight w:val="192" w:hRule="atLeas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ое общее 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15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2</w:t>
            </w:r>
          </w:p>
        </w:tc>
      </w:tr>
      <w:tr>
        <w:trPr>
          <w:trHeight w:val="92" w:hRule="atLeas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общее 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35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34</w:t>
            </w:r>
          </w:p>
        </w:tc>
      </w:tr>
      <w:tr>
        <w:trPr>
          <w:trHeight w:val="338" w:hRule="atLeas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реднее (полное) общее </w:t>
              <w:br/>
              <w:t>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3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42</w:t>
            </w:r>
          </w:p>
        </w:tc>
      </w:tr>
      <w:tr>
        <w:trPr>
          <w:trHeight w:val="138" w:hRule="atLeas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чернее общее 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4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9</w:t>
            </w:r>
          </w:p>
        </w:tc>
      </w:tr>
      <w:tr>
        <w:trPr>
          <w:trHeight w:val="397" w:hRule="atLeas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льские общеобразовательные </w:t>
              <w:br/>
              <w:t>учреждения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8</w:t>
            </w:r>
          </w:p>
        </w:tc>
      </w:tr>
      <w:tr>
        <w:trPr>
          <w:trHeight w:val="85" w:hRule="atLeas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ое общее 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73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89</w:t>
            </w:r>
          </w:p>
        </w:tc>
      </w:tr>
      <w:tr>
        <w:trPr>
          <w:trHeight w:val="150" w:hRule="atLeas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общее 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4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64</w:t>
            </w:r>
          </w:p>
        </w:tc>
      </w:tr>
      <w:tr>
        <w:trPr>
          <w:trHeight w:val="410" w:hRule="atLeas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реднее (полное) общее </w:t>
              <w:br/>
              <w:t>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4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91</w:t>
            </w:r>
          </w:p>
        </w:tc>
      </w:tr>
      <w:tr>
        <w:trPr>
          <w:trHeight w:val="85" w:hRule="atLeas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чернее общее образовани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46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в приложении 1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таблицу 3 изложить в следующей редакции:</w:t>
      </w:r>
    </w:p>
    <w:p>
      <w:pPr>
        <w:pStyle w:val="Normal"/>
        <w:spacing w:lineRule="exact" w:line="240"/>
        <w:ind w:left="5664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аблица 3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6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й между бюджетами муниципальных районов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городских округов на поддержку мер по обеспечению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сбалансированности бюджетов на 2011 год</w:t>
      </w:r>
    </w:p>
    <w:p>
      <w:pPr>
        <w:pStyle w:val="Normal"/>
        <w:spacing w:lineRule="exact" w:line="240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5"/>
        <w:gridCol w:w="323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униципальных районов и городских округ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1134"/>
          <w:pgNumType w:start="159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5"/>
        <w:gridCol w:w="323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й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район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й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а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ек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унд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тман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национальны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уш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р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город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еше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о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ет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ме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уль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це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лма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Приста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нны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ыш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абол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н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лейск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204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аринс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Об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алтайск</w:t>
              <w:tab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убцовс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гор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вое</w:t>
              <w:tab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 Сибирск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5,0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таблицу 1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аблица 1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я 1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ap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  <w:br/>
        <w:t xml:space="preserve">субвенций между бюджетами муниципальных районов и городских </w:t>
        <w:br/>
        <w:t xml:space="preserve">округов на обеспечение государственных гарантий прав граждан на получение общедоступного и бесплатного дошкольного, начального общего, основного </w:t>
        <w:br/>
        <w:t xml:space="preserve">общего, среднего (полного) общего образования, а также дополнительного </w:t>
        <w:br/>
        <w:t xml:space="preserve">образования в общеобразовательных учреждениях в части финансирования </w:t>
        <w:br/>
        <w:t xml:space="preserve">расходов на оплату труда работников общеобразовательных учреждений, </w:t>
        <w:br/>
        <w:t xml:space="preserve">на компенсационные выплаты за книгоиздательскую продукцию, расходов </w:t>
        <w:br/>
        <w:t xml:space="preserve">на учебники и учебные пособия, технические средства обучения, расходные </w:t>
        <w:br/>
        <w:t xml:space="preserve">материалы и хозяйственные нужды (за исключением расходов на содержание </w:t>
        <w:br/>
        <w:t xml:space="preserve">зданий и коммунальных расходов, осуществляемых из местных бюджетов) </w:t>
        <w:br/>
        <w:t>на 2011 год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3"/>
        <w:gridCol w:w="32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униципальных районов и городски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3"/>
        <w:gridCol w:w="3240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райо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5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3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4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ек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унд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тман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национальны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4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уш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88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р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4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город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6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еше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о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ет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ме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8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уль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4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9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ц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лм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Прист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нны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ыш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абол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н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1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лейс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52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рнау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4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кури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ий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4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арин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Об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9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алтайск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убцов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0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гор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вое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 Сибир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57,0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в) таблицу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аблица 1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я 1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субвенций между бюджетами муниципальных районов и городских округов </w:t>
        <w:br/>
        <w:t xml:space="preserve">на обеспечение деятельности специальных (коррекционных) </w:t>
        <w:br/>
        <w:t xml:space="preserve">образовательных учреждений для обучающихся и воспитанников </w:t>
        <w:br/>
        <w:t>с ограниченными возможностями здоровь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ыс. рублей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5"/>
        <w:gridCol w:w="3238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 xml:space="preserve">муниципальных районов и городских округов 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райо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2,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ий райо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6,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ьяловский райо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0,9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ий райо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9,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 райо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3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щековский райо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2,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райо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8,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9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9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рихинский райо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4,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6,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ьменский райо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83,9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ий райо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4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инный район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2,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Алейск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3,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Барнаул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39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Бийск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56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Заринск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3,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алтайск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8,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Рубцовск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8,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лавгород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5,5»;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таблицу 1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аблица 1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я 1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венций между бюджетами муниципальных районов и городск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ов на обеспечение деятельности образовате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етей-сирот и детей, оставшихся без попечения родителей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образовательных учреждений для детей, нуждающихся в психолого-педагогической и медико-социальной помощ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год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тыс. руб</w:t>
      </w:r>
      <w:r>
        <w:rPr/>
        <w:t>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5"/>
        <w:gridCol w:w="32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 и городских округ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й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7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район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4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9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9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тман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3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82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7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2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уш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7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34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0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8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еше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8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ме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21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54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1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цев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3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лма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8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аболихинский райо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0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рнау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0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ийс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19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аринс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37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Об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5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убцовс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во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060,0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таблицу 2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Таблица 2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я 1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ых межбюджетных трансфертов между бюджетами муниципальных районов </w:t>
        <w:br/>
        <w:t xml:space="preserve">и городских округов на обеспечение мер социальной поддерж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части оплаты жилищно-коммунальных услуг педагогическ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ам образовательных учреждений, работающ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живающим в сельской местности, на 2011 год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тыс. руб</w:t>
      </w:r>
      <w:r>
        <w:rPr/>
        <w:t>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544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униципальных районов и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544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й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59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райо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718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70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й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43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80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14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4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их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0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80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34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649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05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60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09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7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а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10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5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964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х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2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0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ек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30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х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9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унд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7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6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тман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39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58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03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2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национальны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814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их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09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74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уших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2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85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их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9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рих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72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046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83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1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город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39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43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36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еше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7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о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0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ет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46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34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ме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677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уль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89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х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26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55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4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це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90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9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лма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40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Приста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04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353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нны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13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ыш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54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аболих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55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н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755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рна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3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ий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О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алтайск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гор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lang w:val="en-US"/>
              </w:rPr>
              <w:t>600,0</w:t>
            </w:r>
            <w:r>
              <w:rPr/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дополнить таблицей 2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аблица 2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я 1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  <w:br/>
        <w:t xml:space="preserve">субсидий между бюджетами муниципальных районов  и городских округов </w:t>
        <w:br/>
        <w:t xml:space="preserve">на выплату педагогическим работникам муниципальных дошкольных </w:t>
        <w:br/>
        <w:t xml:space="preserve">образовательных учреждений, муниципальных автономных образовательных </w:t>
        <w:br/>
        <w:t>учреждений Алтайского края  стимулирующих надбавок в 2011 году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тыс. руб</w:t>
      </w:r>
      <w:r>
        <w:rPr/>
        <w:t>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3"/>
        <w:gridCol w:w="32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униципальных районов и городски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3"/>
        <w:gridCol w:w="3240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райо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ек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унд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тман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национальны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уш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р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город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еше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о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ет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ме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уль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ц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лм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Прист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нны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ыш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аболих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но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лейс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8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рнау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кури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ий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арин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Об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алтайск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убцов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гор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вое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 Сибир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,0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в приложении 1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таблицу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ЪЕ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внутренних заимствований и средств,</w:t>
        <w:br/>
        <w:t>направляемых на погашение основной суммы государственного долга</w:t>
        <w:br/>
        <w:t>Алтайского края в 2011 году и в плановом периоде 2012 и 2013 годов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20"/>
        <w:gridCol w:w="1350"/>
        <w:gridCol w:w="1350"/>
        <w:gridCol w:w="1260"/>
      </w:tblGrid>
      <w:tr>
        <w:trPr>
          <w:tblHeader w:val="true"/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№  </w:t>
              <w:br/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государственных внутренних заимствований Алтайского края, 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сударственным ценным бумага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редитным соглашениям и  договорам</w:t>
              <w:br/>
              <w:t xml:space="preserve">с кредитными организациям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шениям и договорам с Министерством  финансов Российской 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,0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 суммы государственного долга Алтайского края, 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сударственным ценным бумага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редитным соглашениям и  договорам</w:t>
              <w:br/>
              <w:t>с кредитными организациям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язательствам Алтайского края перед Министерством финансов Российской 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шестом слова «в сумме 9004430,2 тыс. рублей» заменить словами </w:t>
        <w:br/>
        <w:t>«в сумме 9592943,3 тыс. рубле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абзац первый приложения 1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Общий объем бюджетных ассигнований, предусмотренных на исполнение государственных гарантий Алтайского края в 2011 году, составит за счет </w:t>
        <w:br/>
        <w:t>источников финансирования дефицита краевого бюджета 49928,2 тыс. рублей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 Алтайского кра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>
                <w:sz w:val="28"/>
                <w:szCs w:val="28"/>
              </w:rPr>
              <w:t>А.Б. Карлин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continuous"/>
      <w:pgSz w:w="11906" w:h="16838"/>
      <w:pgMar w:left="1418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1"/>
    <w:qFormat/>
    <w:pPr/>
    <w:rPr>
      <w:rFonts w:ascii="Courier New" w:hAnsi="Courier New" w:cs="Courier New"/>
    </w:rPr>
  </w:style>
  <w:style w:type="paragraph" w:styleId="2">
    <w:name w:val="Основной текст 2"/>
    <w:basedOn w:val="1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22:00Z</dcterms:created>
  <dc:creator>Чепелина</dc:creator>
  <dc:description/>
  <cp:keywords/>
  <dc:language>en-US</dc:language>
  <cp:lastModifiedBy>Чепелина</cp:lastModifiedBy>
  <cp:lastPrinted>2011-09-22T19:29:00Z</cp:lastPrinted>
  <dcterms:modified xsi:type="dcterms:W3CDTF">2011-09-23T11:22:00Z</dcterms:modified>
  <cp:revision>2</cp:revision>
  <dc:subject/>
  <dc:title>7 мая 2010 года N 42-ЗС</dc:title>
</cp:coreProperties>
</file>